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072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ГОРНОВОДЯНОВСКОГО СЕЛЬСКОГО ПОСЕЛЕНИЯ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26 августа 2015г.                                                                                                  № 29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tabs>
          <w:tab w:val="clear" w:pos="708"/>
          <w:tab w:val="left" w:pos="9900" w:leader="none"/>
        </w:tabs>
        <w:ind w:right="-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ределении границ прилегающих территорий к организациям и (или) объектам, на которых не допускается розничная продажа алкогольной продукции на территории Горноводянов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пунктом 2 и  пунктом 4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РФ от 06.10.2003 г. № 131-ФЗ «Об общих принципах  организации местного самоуправления в Российской Федерации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территорий, на которых не допускается розничная продажа алкогольной продукции», администрация Горноводяновского сельского поселения Дубовского муниципального района Волгоградской  области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п о с т а но в л я ю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еречень организаций и объектов Горноводяновского сельского поселения Дубовского муниципального района Волгоградской области, на при легающих территориях к которым не допускается розничная продажа алкогольной продукции и стационарных торговых объектах и розничная продажа алкогольной продукции при оказании услуг общественного питания (Приложение № 1)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ab/>
        <w:t>2. Определить границы прилегающих территорий к организациям и объектам Горноводяновского сельского поселения Дубовского муниципального района Волгоградской области, на которых не допускается розничная продажа алкогольной продукции в стационарных торговых  объектах и розничная продажа алкогольной продукции при оказании услуг общественного питания в границах (Приложение № 2,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расстояние от детских организаций до границ прилегающих территорий не менее 25 мет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расстояние от образовательных организаций до границ прилегающих территорий не менее 25 метро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тояние от медицинских организаций до границ прилегающих территорий не менее 25 метров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тояние от культурно-досуговых организаций до границ прилегающих территорий не менее 25 мет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пределить, что расчёт производится от границ прилегающих территорий объектов указанных п.п. 1 настоящего постановления до входа в стационарный торговый объект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Разместить настоящее постановление на официальном сайте администрации Горноводя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 Настоящее постановл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новодян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       В.П.Заболотне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Горноводян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от 26.08.2015 г.  № 29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рганизаций и объектов Горноводяновского сельского поселения, Дубовского муниципального района Волгоградской области  на прилегающих территориях,  к  которым не допускается  розничная продажа алкогольной продукции  в стационарных торговых объектах и розничная продажа алкогольной продукции при оказании услуг общественного пита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Детск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ДОУ «Горноводяновский детский са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Горноводяное, ул. Мира, 19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 Образователь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ОУ Горноводяновская СО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пер.Школьный, 4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Медицинск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Горноводяное ул.Мира 4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 Культурно-досуговые</w:t>
            </w:r>
          </w:p>
        </w:tc>
      </w:tr>
      <w:tr>
        <w:trPr>
          <w:trHeight w:val="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Дом культуры Горноводяновского сельского поселе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Горноводяное ул.Мира 2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8010" cy="802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0:00Z</dcterms:created>
  <dc:creator>марс</dc:creator>
  <dc:description/>
  <cp:keywords/>
  <dc:language>en-US</dc:language>
  <cp:lastModifiedBy>111</cp:lastModifiedBy>
  <dcterms:modified xsi:type="dcterms:W3CDTF">2015-10-02T11:34:00Z</dcterms:modified>
  <cp:revision>8</cp:revision>
  <dc:subject/>
  <dc:title> </dc:title>
</cp:coreProperties>
</file>